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f you were a teacher for one day, what would you teach and how would you teach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use technology in your daily life, and how can you use it in your classro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trengths are you using to help you lea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ould bring one thing into your classroom to help your learning experience, what would it be and why? (li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your favorite subject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ere assigned a project, what sources would you rely on? Technology or traditional sources? (traditional: test books, worksheets, lectures, and packe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learn? Are you a visual, kinesthetic, auditory, musical, interpersonal, linguistic, logical, mathematical, bodily, or spatial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4:05:00Z</dcterms:created>
  <dc:creator>16areisenwitz</dc:creator>
  <dc:description/>
  <cp:keywords/>
  <dc:language>en-US</dc:language>
  <cp:lastModifiedBy>16areisenwitz</cp:lastModifiedBy>
  <cp:lastPrinted>2009-10-14T09:55:00Z</cp:lastPrinted>
  <dcterms:modified xsi:type="dcterms:W3CDTF">2009-10-14T14:05:00Z</dcterms:modified>
  <cp:revision>2</cp:revision>
  <dc:subject/>
  <dc:title>If you were a teacher for one day, what would you teach and how would you teach it</dc:title>
</cp:coreProperties>
</file>